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6"/>
          <w:szCs w:val="26"/>
        </w:rPr>
        <w:t>UNIVERSITATEA DIN ORADEA</w:t>
        <w:tab/>
        <w:tab/>
        <w:tab/>
        <w:tab/>
        <w:t xml:space="preserve">      Îndrumător de an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FACULTATEA DE INFORMATICĂ ȘI ŞTIINŢE</w:t>
        <w:tab/>
        <w:tab/>
      </w:r>
      <w:r>
        <w:rPr>
          <w:b/>
          <w:sz w:val="22"/>
          <w:szCs w:val="22"/>
          <w:lang w:val="ro-RO"/>
        </w:rPr>
        <w:t>lector dr. Tripe Adela Florina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Studii universitare de masterat – Ciclul II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omeniul: INFORMATICĂ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Programul de studii: SISTEME DISTRIBUITE ÎN INTERNET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Heading2"/>
        <w:spacing w:lineRule="auto" w:line="240"/>
        <w:rPr/>
      </w:pPr>
      <w:r>
        <w:rPr>
          <w:sz w:val="26"/>
          <w:szCs w:val="26"/>
        </w:rPr>
        <w:t>T A B E L  N O M I N A L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uprinzând studenţii din anul I de studiu, an univ. 2024-2025, care și-au ridicat legitimația de transport CFR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36"/>
        <w:gridCol w:w="2126"/>
        <w:gridCol w:w="2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313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erie și număr</w:t>
            </w:r>
          </w:p>
        </w:tc>
        <w:tc>
          <w:tcPr>
            <w:tcW w:w="22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emnătura</w:t>
            </w:r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Aciu (Hodiș) V. Adela-Ma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1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gdi A.J. Aron Patric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1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dás A.I. Norbe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1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otău I.D. Raluca-Bian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1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 C.C. Raul-Alexand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ea P. Rau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1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e D.I. Evelin-Medee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1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rnai L. Patrick-Ladisla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1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nk F.J. Ferenc-Istv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vid A. Benyamin-Andr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2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okos A. Adrian-Lev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dődi E.G. Péter-Ágost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2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caș I. Vasile-Isa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2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Filip M.T. Raluca-Andr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vrilut M. Adri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2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g I. Cristian-Pet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2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diş G. Alexand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Ibănescu M.E. Daniel-Ionu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 xml:space="preserve">Iurasoc Davis </w:t>
            </w:r>
            <w:r>
              <w:rPr>
                <w:b/>
                <w:bCs/>
                <w:sz w:val="24"/>
                <w:szCs w:val="24"/>
                <w:lang w:val="it-IT"/>
              </w:rPr>
              <w:t>(CPNV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n-Leț C.S. Raul-Căl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2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osanu Ion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2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Lucaciu F.N. Raul-Gabri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puț N. Bogdan-Nicola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2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a M.C. George-Miha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2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ţiu N.D. Diana-Florent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csek E. M. Norbe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Popescu C. Dav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3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uș Ș. Rub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3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ț A.A. Adrian-Șerb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ț A.A. George-Rau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3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Ruge I.M. Aida-Ioana-Ma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3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u V. Alex-Flor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uller G. Robert-Gabri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ki A.M. Alexand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Tirla C.M. Alberto-Patr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3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Toda I. Maria-Camel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3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doș C. Efra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3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sa M.R. Alex-Mar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inter C.I. Cristina-Andr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3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01:00Z</dcterms:created>
  <dc:creator>secr</dc:creator>
  <dc:description/>
  <cp:keywords/>
  <dc:language>en-US</dc:language>
  <cp:lastModifiedBy>Decanat Fis</cp:lastModifiedBy>
  <cp:lastPrinted>2022-10-10T14:47:00Z</cp:lastPrinted>
  <dcterms:modified xsi:type="dcterms:W3CDTF">2024-10-31T11:11:00Z</dcterms:modified>
  <cp:revision>3</cp:revision>
  <dc:subject/>
  <dc:title>UNIVERSITATEA DIN ORADEA</dc:title>
</cp:coreProperties>
</file>